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30.03.2022 № 169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30.03.2022 № 169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 75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464 302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64 302,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64 302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64 302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4-06T06:14:00Z</dcterms:modified>
  <cp:revision>474</cp:revision>
  <dc:subject/>
  <dc:title>Приложение 12</dc:title>
</cp:coreProperties>
</file>